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0"/>
      </w:tblGrid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DESPERTAR NUNHA FINCA DE CAFÉ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óctel quente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grediente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Café espresso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0,5 cl sirope  MONIN tarta de mazá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cl de Whisky Chivas 12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½ esfera de chocolate</w:t>
            </w:r>
          </w:p>
          <w:p>
            <w:pPr>
              <w:pStyle w:val="Listavistosanfasis1"/>
              <w:rPr/>
            </w:pPr>
            <w:r>
              <w:rPr/>
            </w:r>
          </w:p>
          <w:p>
            <w:pPr>
              <w:pStyle w:val="Listavistosanfasis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/>
                <w:lang w:val="es-ES" w:eastAsia="en-US"/>
              </w:rPr>
              <w:t xml:space="preserve">    </w:t>
            </w:r>
            <w:r>
              <w:rPr>
                <w:lang w:val="es-ES" w:eastAsia="en-US"/>
              </w:rPr>
              <w:drawing>
                <wp:inline distT="0" distB="0" distL="0" distR="0">
                  <wp:extent cx="2431415" cy="2525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1415" cy="252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32" w:hRule="atLeast"/>
        </w:trPr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aboració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Nunha copa de cóctel engadimos o sirope de tarta de mazá enriba da media esfera de chocolate, engadimos o whisky ardendo, o que anteriormente queimamos uns minutos. Por último engadimos o caf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ervizo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Serviremolo nunha copa de cóctel sobre platiño acompañado de culleriñ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gustación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É unha bebida quente, que se debe de revolver para que todos os ingredintes se integre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icultade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mbria" w:cs="Cambr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ed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Listavistosanfasis1">
    <w:name w:val="Lista vistosa - Énfasis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6:26:00Z</dcterms:created>
  <dc:creator>DANI López</dc:creator>
  <dc:description/>
  <cp:keywords/>
  <dc:language>en-US</dc:language>
  <cp:lastModifiedBy>Suso_</cp:lastModifiedBy>
  <dcterms:modified xsi:type="dcterms:W3CDTF">2016-05-19T11:45:00Z</dcterms:modified>
  <cp:revision>5</cp:revision>
  <dc:subject/>
  <dc:title/>
</cp:coreProperties>
</file>